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ОБЩИЕ УСЛОВИЯ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1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Соревнования проводятся в соответствии с «Регламентом проведения соревнований по группе дисциплин «Дистанция – пешеходная»», далее «Регламент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2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Уточнения, дополнения и отклонения от «Регламента» на данных соревнованиях оговариваются в «Общих условиях». Ссылки даны на пункты «Регламент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3.</w:t>
      </w:r>
      <w:r>
        <w:rPr>
          <w:rFonts w:cs="Arial" w:ascii="Cambria" w:hAnsi="Cambria"/>
          <w:bCs/>
          <w:sz w:val="24"/>
          <w:szCs w:val="24"/>
        </w:rPr>
        <w:t xml:space="preserve"> С</w:t>
      </w:r>
      <w:r>
        <w:rPr>
          <w:rFonts w:cs="Arial" w:ascii="Cambria" w:hAnsi="Cambria"/>
          <w:sz w:val="24"/>
          <w:szCs w:val="24"/>
        </w:rPr>
        <w:t>вязка за 5 минут до старта проходит предстартовую проверку в зоне старта, на которой проверяется снаряжение. Связки  должны выполнить все требования судьи при участниках. Связки  , опоздавший(-ая) на старт на дистанцию не выпускаю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4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В п. 1.1.1 добавляются сокращения: ВКС – верхняя командная страховка, ПОХ – перила обратного хода, КОХ – коридор обратного хо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5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Соревнования проводятся по бесштрафовой системе оценки нарушений согласно п.4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6.</w:t>
      </w:r>
      <w:r>
        <w:rPr>
          <w:rFonts w:cs="Arial" w:ascii="Cambria" w:hAnsi="Cambria"/>
          <w:bCs/>
          <w:sz w:val="24"/>
          <w:szCs w:val="24"/>
        </w:rPr>
        <w:t xml:space="preserve"> На</w:t>
      </w:r>
      <w:r>
        <w:rPr>
          <w:rFonts w:cs="Arial" w:ascii="Cambria" w:hAnsi="Cambria"/>
          <w:sz w:val="24"/>
          <w:szCs w:val="24"/>
        </w:rPr>
        <w:t xml:space="preserve"> соревнованиях применяется система электронной отметки прохождения дистанции SPORTIdent с определение результата по чипу с точностью до десятых долей секун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7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Всё снаряжение связки транспортирует от старта до финиша последовательно через все этапы, если иное не оговорено в «Условиях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8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Потеря снаряж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sz w:val="24"/>
          <w:szCs w:val="24"/>
        </w:rPr>
        <w:t>в случае потери основного специального снаряжения связка должна организовать его подбор не нарушая «Условия» и «Регламент» и обеспечить прохождение далее по дистанции в соответствии с «Условиями». Разрешается обратное движение по дистанции в соответствии с «Условиями», по КОХ или ПОХ согласно условиям этап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9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Дополнительные разъяснения к трактовке пунктов 6 и 13 Таблицы 4.1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Пункт 6. «Неправильная страховка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sz w:val="24"/>
          <w:szCs w:val="24"/>
        </w:rPr>
        <w:t>- не закреплен конец страховочной верев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sz w:val="24"/>
          <w:szCs w:val="24"/>
        </w:rPr>
        <w:t>- страховка выполняется одной рукой, при этом другой рукой страхующий выполняет действия не связанные со страховк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sz w:val="24"/>
          <w:szCs w:val="24"/>
        </w:rPr>
        <w:t>- провис страховочной веревки ниже ступней страхующего (страхуемого) участн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sz w:val="24"/>
          <w:szCs w:val="24"/>
        </w:rPr>
        <w:t>- пропуск ППС (ступни страхуемого участника выше ППС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10</w:t>
      </w:r>
      <w:r>
        <w:rPr>
          <w:rFonts w:cs="Arial" w:ascii="Cambria" w:hAnsi="Cambria"/>
          <w:bCs/>
          <w:sz w:val="24"/>
          <w:szCs w:val="24"/>
        </w:rPr>
        <w:t xml:space="preserve">. </w:t>
      </w:r>
      <w:r>
        <w:rPr>
          <w:rFonts w:cs="Arial" w:ascii="Cambria" w:hAnsi="Cambria"/>
          <w:sz w:val="24"/>
          <w:szCs w:val="24"/>
        </w:rPr>
        <w:t>Нарушение, указанное в п. 13 Таблицы 4.1, будет трактоваться следующим образом: при отсутствии или прекращении страховки, самостраховки участник должен исправить нарушение, достигнуть БЗ ЦС этапа, вернуться на ИС этапа в соответствиями с «Условиями» и начать прохождение этапа снача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11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Выстегивать ВСС, ВКС из ИСС страхуемого участника находящегося в ОЗ, запрещается. В случае невыполнения данного требования связка снимается с этап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12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Волочение веревок по дистанции запрещаетс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13.</w:t>
      </w:r>
      <w:r>
        <w:rPr>
          <w:rFonts w:cs="Arial" w:ascii="Cambria" w:hAnsi="Cambria"/>
          <w:bCs/>
          <w:sz w:val="24"/>
          <w:szCs w:val="24"/>
        </w:rPr>
        <w:t xml:space="preserve"> КВ этапа отсекается по входу в рабочую зону этапа, если ее нет, то по началу работы с судейским оборудова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14.</w:t>
      </w:r>
      <w:r>
        <w:rPr>
          <w:rFonts w:cs="Arial" w:ascii="Cambria" w:hAnsi="Cambria"/>
          <w:bCs/>
          <w:sz w:val="24"/>
          <w:szCs w:val="24"/>
        </w:rPr>
        <w:t xml:space="preserve"> КВ этапа останавливается при освобождении судейского оборудования и выносу всего снаряжения в безопасную зону этап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15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При снятии с этапа связка не имеет права проходить этап второй ра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16.</w:t>
      </w:r>
      <w:r>
        <w:rPr>
          <w:rFonts w:cs="Arial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Пропуск этапа ведет к снятию связки с дистан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Cambria" w:hAnsi="Cambria"/>
          <w:b/>
          <w:sz w:val="24"/>
          <w:szCs w:val="24"/>
        </w:rPr>
        <w:t>17.</w:t>
      </w:r>
      <w:r>
        <w:rPr>
          <w:rFonts w:cs="Arial" w:ascii="Cambria" w:hAnsi="Cambria"/>
          <w:sz w:val="24"/>
          <w:szCs w:val="24"/>
        </w:rPr>
        <w:t xml:space="preserve"> Обратное движение по этапу разрешено в пределах КВ по КОХ или ПОХ. При этом движение с ИС на ЦС этапа должно осуществляться согласно условиям прохождения этапа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Начальник дистан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5:00Z</dcterms:created>
  <dc:creator>Александр</dc:creator>
  <dc:description/>
  <dc:language>en-US</dc:language>
  <cp:lastModifiedBy>ДЮСШ по ТиО</cp:lastModifiedBy>
  <dcterms:modified xsi:type="dcterms:W3CDTF">2013-04-08T07:35:00Z</dcterms:modified>
  <cp:revision>2</cp:revision>
  <dc:subject/>
  <dc:title/>
</cp:coreProperties>
</file>