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УСЛО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зможные дополнения и отклонения от «Регламента» оговариваются в настоящих Условиях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х Условиях соревнований по дистанц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се дистанции проводятся по бесштрафовой системе оценки наруш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истанции заключаются в последовательном скоростном преодолении технических этапов от старта к финиш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 снаряжение участник транспортирует от старта до финиша последовательно через все этап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се оборудование на этапах, помимо оговоренного в Условиях дистанций, участник устанавливает и снимает самостоятель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опускается обратное движение по дистанции до последнего этапа, на котором участник закончил работу, но работать на этом этапе участник не мож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организации и снятии оборудования допускается работа только в рабочей зоне эта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олочение веревок между этапами и перед финишем запреще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 всех дистанциях применяется система электронной отметки прохождения SPORTIdent. Вся дополнительная информация по использованию данной системы изложена в отдельном приложении к данным Условиям, с которым участники обязаны ознакомиться до ста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В на этапах отсекается по входу в рабочую зону этапа, если ее нет, то по началу работы с судейским оборудование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В этапа останавливается при освобождении судейского оборудования и выносу всего снаряжения в безопасную зону этапа (блока этапов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зультат участника определяется временем прохождения дистанции с точностью до секун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частник получает снятие с этапа и прекращает работу на этап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он не уложился в контрольное время (КВ) этап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арушение, указанное в Таблице нару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ие с блока этапов считается как снятие с одного эта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 снятии с этапа (блока этапов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не имеет права проходить этап второй раз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е движение по дистанции разрешено только по истечению КВ эта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зависимости от прохождения дистанции занятые места распределяются в следующем поряд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, полностью прошедшие дистан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, имеющие снятия с этапов (более высокое место занимают участники, имеющ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ьше снятий с этапов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, не уложившиеся в КВ дистанции (по количеству пройденных этап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о п.п. 5.10, 5.12 Регламента при выполнении спуска в момент приземления (касания земли в БЗ двумя ногами) перильная верѐвка должна находиться в ФСУ участника. При нарушении да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участник должен вернуться на ИС этапа и пройти этап заново. При невозмож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без нарушения требований п.1.3.6 участник получает снятие с этапа (блока этапов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Обратное движение по этапу разрешено в пределах КВ в соответствии с ТП, предусмотренны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анного конкретного этапа в Условиях прохождения дистанции; по перилам (коридору) обратного хода, если участник не имеет возможности выполнить соответствующий ТП. При этом движение с ИС на ЦС этапа должно осуществляться согласно условиям прохождения этапа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3:00Z</dcterms:created>
  <dc:creator>Пользователь Windows</dc:creator>
  <dc:description/>
  <dc:language>en-US</dc:language>
  <cp:lastModifiedBy>БАВ</cp:lastModifiedBy>
  <dcterms:modified xsi:type="dcterms:W3CDTF">2013-03-21T11:33:00Z</dcterms:modified>
  <cp:revision>3</cp:revision>
  <dc:subject/>
  <dc:title/>
</cp:coreProperties>
</file>